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  <w:t>TEST 1</w:t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57910</wp:posOffset>
                </wp:positionH>
                <wp:positionV relativeFrom="paragraph">
                  <wp:posOffset>142875</wp:posOffset>
                </wp:positionV>
                <wp:extent cx="19081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3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  <w:t>Emër/Mbiemër:                                                                                                                Grupi A</w:t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  <w:t>Lënda: Biologjia 10</w:t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1. Cilat organela të qelizës kryejnë funksionet e mëposhtëme: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a) prodhojnë proteina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 xml:space="preserve">b) kryejnë frymëmarrjen qelizore 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c) transportojnë proteinat brenda qelizës?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2. Renditni termat e mëposhtëm duke filluar nga më i vogli te më i madhi: organ, sistem organesh, ind, organizëm, qelizë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3. Tregoni dallimin midis: a) organeve dhe indeve</w:t>
      </w:r>
    </w:p>
    <w:p>
      <w:pPr>
        <w:pStyle w:val="Normal"/>
        <w:rPr/>
      </w:pPr>
      <w:r>
        <w:rPr>
          <w:rFonts w:eastAsia="Toimes;Times New Roman"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 xml:space="preserve">                                           </w:t>
      </w: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b) membranës qelizore dhe murit qelizor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4. Tregoni se si ndikojnë faktorët e mëposhtëm në difuzionin e qelizës: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a) përmasat e molekulës                                    b) temperatura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5. Shpjegoni termat: a) presion i turgorit  b) plazmolizë.</w:t>
      </w:r>
    </w:p>
    <w:p>
      <w:pPr>
        <w:pStyle w:val="Normal"/>
        <w:rPr/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6. Ç’kuptoni me transport aktiv? Shpjegoni rolin e proteinave transportuese dhe te frymëmarrjes qelizore në transportin aktiv.</w:t>
      </w:r>
    </w:p>
    <w:p>
      <w:pPr>
        <w:pStyle w:val="Normal"/>
        <w:rPr/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7. a) Disa inde bimore u vendosën në tretësirë të përqëndruar kripe për 60 min. Shpjegoni përse këto inde u bënë më të buta?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eastAsia="Toimes;Times New Roman"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 xml:space="preserve">     </w:t>
      </w: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b) Ku ndryshon osmoza nga difuzioni?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8. Jepni tre shembuj të proteinave që formohen në oganizëm dhe funksionin e secilës prej tyre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86"/>
        <w:gridCol w:w="1195"/>
        <w:gridCol w:w="1210"/>
        <w:gridCol w:w="1210"/>
        <w:gridCol w:w="1210"/>
        <w:gridCol w:w="1173"/>
        <w:gridCol w:w="115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 xml:space="preserve">Pikët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0-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8-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3-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8-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2--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5-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8-3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Not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0</w:t>
            </w:r>
          </w:p>
        </w:tc>
      </w:tr>
    </w:tbl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  <w:lang w:val="sq-AL" w:eastAsia="en-US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  <w:lang w:val="sq-AL" w:eastAsia="en-US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  <w:lang w:val="sq-AL" w:eastAsia="en-US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  <w:lang w:val="sq-AL" w:eastAsia="en-US"/>
        </w:rPr>
        <w:t>(Pikët për secilin ushtrim, përcaktohen nga mësuesi i lëndës, i cili mban parasysh nivelin e klasës dhe shkallën e vështirësisë së pyetjes)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  <w:lang w:val="sq-AL" w:eastAsia="en-US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  <w:lang w:val="sq-AL" w:eastAsia="en-US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  <w:lang w:val="sq-AL" w:eastAsia="en-US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  <w:lang w:val="sq-AL" w:eastAsia="en-US"/>
        </w:rPr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57910</wp:posOffset>
                </wp:positionH>
                <wp:positionV relativeFrom="paragraph">
                  <wp:posOffset>142875</wp:posOffset>
                </wp:positionV>
                <wp:extent cx="19081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3pt;margin-top:11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  <w:t>Emër/Mbiemër:                                                                                                                Grupi B</w:t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  <w:t>Lënda: Biologjia 10</w:t>
      </w:r>
    </w:p>
    <w:p>
      <w:pPr>
        <w:pStyle w:val="Normal"/>
        <w:rPr>
          <w:rFonts w:ascii="Toimes;Times New Roman" w:hAnsi="Toimes;Times New Roman" w:cs="Toimes;Times New Roman"/>
          <w:b/>
          <w:b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/>
          <w:bCs/>
          <w:color w:val="1D2129"/>
          <w:sz w:val="24"/>
          <w:szCs w:val="24"/>
          <w:shd w:fill="FFFFFF" w:val="clear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1. Përcaktoni dy organet ku rezervohet glikogjeni tek kafshët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2. Shpjegoni procesin që formon glukozën te bimët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3. Ku ndryshojnë midis tyre glukoza, sakaroza dhe celuloza?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4. Plotësoni bazat e ziinxhirit të dhënë të ADN-së: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375</wp:posOffset>
                </wp:positionH>
                <wp:positionV relativeFrom="paragraph">
                  <wp:posOffset>149860</wp:posOffset>
                </wp:positionV>
                <wp:extent cx="635" cy="1828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oimes;Times New Roman"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 xml:space="preserve"> </w:t>
      </w: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A-T-T-A-C-G-A-T-C-T-G-C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5. Shpjegoni çfarë mund t’i ndodhë një qelize , kur ADN-ja e saj ndryshon?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6. Listoni gjashtë vetitë kryesore të enzimave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7. Shpjegoni termat: a)katalizator, b) qendër aktive c) substrat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8. Tregoni tre ndryshime midis qelizës bakteriale dhe qelizës shtazore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9. Renditni tre ndryshime midis kloroplastit dhe mitokondrisë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10. Tregoni secilën pjesë të qelizës bimore që: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a) nxjerr energji nga ushqimi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b) depoziton informacionin për prodhimin e proteinave.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  <w:t>c) mbron anën e jashtme të qelizës</w:t>
      </w:r>
    </w:p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186"/>
        <w:gridCol w:w="1195"/>
        <w:gridCol w:w="1210"/>
        <w:gridCol w:w="1210"/>
        <w:gridCol w:w="1210"/>
        <w:gridCol w:w="1173"/>
        <w:gridCol w:w="1151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 xml:space="preserve">Pikët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0-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8-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3-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8-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2--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5-2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28-3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Nota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oimes;Times New Roman" w:hAnsi="Toimes;Times New Roman" w:cs="Toimes;Times New Roman"/>
                <w:bCs/>
                <w:color w:val="1D2129"/>
                <w:sz w:val="24"/>
                <w:szCs w:val="24"/>
                <w:shd w:fill="FFFFFF" w:val="clear"/>
              </w:rPr>
            </w:pPr>
            <w:r>
              <w:rPr>
                <w:rFonts w:cs="Toimes;Times New Roman" w:ascii="Toimes;Times New Roman" w:hAnsi="Toimes;Times New Roman"/>
                <w:bCs/>
                <w:color w:val="1D2129"/>
                <w:sz w:val="24"/>
                <w:szCs w:val="24"/>
                <w:shd w:fill="FFFFFF" w:val="clear"/>
              </w:rPr>
              <w:t>10</w:t>
            </w:r>
          </w:p>
        </w:tc>
      </w:tr>
    </w:tbl>
    <w:p>
      <w:pPr>
        <w:pStyle w:val="Normal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</w:rPr>
      </w:r>
    </w:p>
    <w:p>
      <w:pPr>
        <w:pStyle w:val="Normal"/>
        <w:spacing w:before="0" w:after="160"/>
        <w:rPr>
          <w:rFonts w:ascii="Toimes;Times New Roman" w:hAnsi="Toimes;Times New Roman" w:cs="Toimes;Times New Roman"/>
          <w:bCs/>
          <w:color w:val="1D2129"/>
          <w:sz w:val="24"/>
          <w:szCs w:val="24"/>
          <w:shd w:fill="FFFFFF" w:val="clear"/>
          <w:lang w:val="sq-AL" w:eastAsia="en-US"/>
        </w:rPr>
      </w:pPr>
      <w:r>
        <w:rPr>
          <w:rFonts w:cs="Toimes;Times New Roman" w:ascii="Toimes;Times New Roman" w:hAnsi="Toimes;Times New Roman"/>
          <w:bCs/>
          <w:color w:val="1D2129"/>
          <w:sz w:val="24"/>
          <w:szCs w:val="24"/>
          <w:shd w:fill="FFFFFF" w:val="clear"/>
          <w:lang w:val="sq-AL" w:eastAsia="en-US"/>
        </w:rPr>
        <w:t>(Pikët për secilin ushtrim, përcaktohen nga mësuesi i lëndës, i cili mban parasysh nivelin e klasës dhe shkallën e vështirësisë së pyetj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o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q-AL" w:eastAsia="en-US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 w:eastAsia="en-US"/>
    </w:rPr>
  </w:style>
  <w:style w:type="character" w:styleId="CommentSubjectChar">
    <w:name w:val="Comment Subject Char"/>
    <w:qFormat/>
    <w:rPr>
      <w:b/>
      <w:bCs/>
      <w:lang w:val="en-U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1:06:00Z</dcterms:created>
  <dc:creator>Valmira</dc:creator>
  <dc:description/>
  <cp:keywords/>
  <dc:language>en-US</dc:language>
  <cp:lastModifiedBy>Valmira</cp:lastModifiedBy>
  <dcterms:modified xsi:type="dcterms:W3CDTF">2020-01-22T17:24:00Z</dcterms:modified>
  <cp:revision>6</cp:revision>
  <dc:subject/>
  <dc:title/>
</cp:coreProperties>
</file>